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367"/>
      </w:tblGrid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РОССИЙСКАЯ ФЕДЕРАЦИЯ</w:t>
            </w:r>
          </w:p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ИРКУТСКАЯ  ОБЛАСТЬ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Тулунский район</w:t>
            </w:r>
          </w:p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Азейского сельского поселения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left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08.10.2025 г.                                                                              № 29-пг</w:t>
            </w:r>
          </w:p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с.Азей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 xml:space="preserve">О внесении изменения в Положе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 оплате труда вспомогательного персонала Администрации Азейского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20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пунктом 2 статьи 1 Федерального закона от 07.06.2025 г. № 144-ФЗ «О внесении изменений в Трудовой кодекс Российской Федерации», руководствуясь статьей 24 Устава Азейского муниципального образования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об оплате труда вспомогательного персонала Администрации Азейского сельского поселения, утвержденное постановлением Администрации Азейского сельского поселения от 27.12.2018 г. № 71-пг (с изменениями от 18.06.2019 г. № 26-пг, от 27.09.2019 г. № 36-пг, от 17.01.2020 г. № 7-пг, от 29.06.2020 г. № 34-пг, от 12.10.2020 г. № 48-пг, от 15.06.2022 г. № 21-пг, от 07.12.2022 г. № 54-пг, от 19.06.2023 г. № 31-пг, от 19.07.2023 г. № 38-пг, от 29.11.2023 г. № 50-пг, от 26.12.2024 г. 53-пг) изменение, дополнив его пунктом 19.1 :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«19.1. В случае применения к работнику дисциплинарного взыскания за совершение дисциплинарного проступка размер премии, начисляемой за период, в котором к работнику применено дисциплинарное взыскание, может быть снижен в соответствии с положениями </w:t>
      </w:r>
      <w:hyperlink r:id="rId3">
        <w:r>
          <w:rPr>
            <w:rStyle w:val="InternetLink"/>
            <w:sz w:val="28"/>
            <w:szCs w:val="28"/>
          </w:rPr>
          <w:t>части третьей статьи 135</w:t>
        </w:r>
      </w:hyperlink>
      <w:r>
        <w:rPr>
          <w:sz w:val="28"/>
          <w:szCs w:val="28"/>
        </w:rPr>
        <w:t xml:space="preserve"> Трудового кодекса Российской Федерации. При этом предельный размер снижения месячной заработной платы работника рассчитывается исходя из подлежащей начислению в месяце, в котором предполагается снижение премии, заработной платы с учетом всех предусмотренных системой оплаты труда выплат (в том числе премий, без учета их снижения за дисциплинарное взыскан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кретный размер снижения премии в зависимости от тяжести дисциплинарного проступка определяется главой Азейского сельского поселения и оформляется соответствующим правовым актом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стоящее постановление вступает в силу после дня его официального опубликования и распространяется на правоотношения, возникшие с 1 сентября 2025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газете «Азейский вестник» и разместить на официальном сайте Администрации Азейского сельского поселения в информационно-коммуникационной сети «Интернет».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ВрИО глав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зейског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В. Горбунов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entury Schoolbook">
    <w:altName w:val="Times New Roman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;Times New Roman" w:hAnsi="Century Schoolbook;Times New Roman" w:cs="Century Schoolbook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5386" w:leader="none"/>
        <w:tab w:val="right" w:pos="10772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sz w:val="24"/>
      <w:szCs w:val="28"/>
      <w:lang w:val="ru-RU" w:eastAsia="zh-CN" w:bidi="hi-I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1;n=54817;fld=134;dst=100016" TargetMode="External"/><Relationship Id="rId3" Type="http://schemas.openxmlformats.org/officeDocument/2006/relationships/hyperlink" Target="https://login.consultant.ru/link/?req=doc&amp;base=LAW&amp;n=502701&amp;dst=3253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5:40:00Z</dcterms:created>
  <dc:creator>Admin</dc:creator>
  <dc:description/>
  <cp:keywords/>
  <dc:language>en-US</dc:language>
  <cp:lastModifiedBy>User</cp:lastModifiedBy>
  <cp:lastPrinted>2025-10-08T14:04:00Z</cp:lastPrinted>
  <dcterms:modified xsi:type="dcterms:W3CDTF">2025-10-08T06:04:00Z</dcterms:modified>
  <cp:revision>16</cp:revision>
  <dc:subject/>
  <dc:title>ИРКУТСКАЯ  ОБЛАСТЬ</dc:title>
</cp:coreProperties>
</file>